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6.10.2023                                                                                    № 19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 отчета об исполнении бюдж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 9 месяцев 2023 г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отчет об исполнении бюджета Новодеревянковского сельского поселения Каневского района за  9 месяцев 2023 год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ходам – в сумме  63684,5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– в сумме 79170,4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– 15485,9 тыс. руб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исполнение бюджета Новодеревянковского сельского поселения Каневского района за 9 месяцев 2023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9 месяцев 2023 года согласно приложению № 5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12T14:57:00Z</cp:lastPrinted>
  <dcterms:modified xsi:type="dcterms:W3CDTF">2023-10-17T06:07:00Z</dcterms:modified>
  <cp:revision>2</cp:revision>
  <dc:subject/>
  <dc:title/>
</cp:coreProperties>
</file>